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2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 neat block diagram explain delta modulator and discuss the types of quantization errors occurring in it. Also brief the methods to overcome the shortcomings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quantization? Explain the types of quantization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Pulse Code Modulation system and explain the function of each building block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line coding techniques, illustrate any four electrical representation for the data stream "01101001"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baseband binary data transmission system. </w:t>
            </w:r>
            <w:r>
              <w:rPr>
                <w:bCs/>
              </w:rPr>
              <w:t>Obtain the Nyquist’s criterion for distortion less baseband binary trans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Binary Phase Shift Keying transmitter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basic operation of matched filter receiver with suitable diagrams. Derive the condition for which the output SNR is maximized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Illustrate the DPSK waveform for the input d(t) = 0010011001111 also. Sketch the transmitter and receiver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MSK system and explain its principle and operation with signal constellation diagram.</w:t>
            </w:r>
            <w:r>
              <w:rPr>
                <w:bCs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 the block diagram for the generation and detection of FSK signal. Compare and contrast M-ary PSK and M-ary FS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 xml:space="preserve">A discrete memoryless source has an alphabet of five symbols with their probabilities for its output as given here:  </w:t>
              <w:tab/>
              <w:tab/>
              <w:tab/>
            </w:r>
          </w:p>
          <w:tbl>
            <w:tblPr>
              <w:tblW w:w="54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626"/>
              <w:gridCol w:w="709"/>
              <w:gridCol w:w="849"/>
              <w:gridCol w:w="709"/>
              <w:gridCol w:w="733"/>
              <w:gridCol w:w="810"/>
            </w:tblGrid>
            <w:tr>
              <w:trPr>
                <w:trHeight w:val="180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ymbol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0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1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2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3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s</w:t>
                  </w:r>
                  <w:r>
                    <w:rPr>
                      <w:vertAlign w:val="subscript"/>
                    </w:rPr>
                    <w:t>4</w:t>
                  </w:r>
                </w:p>
              </w:tc>
            </w:tr>
            <w:tr>
              <w:trPr>
                <w:trHeight w:val="369" w:hRule="atLeast"/>
              </w:trPr>
              <w:tc>
                <w:tcPr>
                  <w:tcW w:w="1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ind w:left="-70" w:hanging="0"/>
                    <w:jc w:val="center"/>
                    <w:rPr/>
                  </w:pPr>
                  <w:r>
                    <w:rPr/>
                    <w:t>Probability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55</w:t>
                  </w:r>
                </w:p>
              </w:tc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15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15</w:t>
                  </w:r>
                </w:p>
              </w:tc>
              <w:tc>
                <w:tcPr>
                  <w:tcW w:w="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10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05</w:t>
                  </w:r>
                </w:p>
              </w:tc>
            </w:tr>
          </w:tbl>
          <w:p>
            <w:pPr>
              <w:pStyle w:val="Normal"/>
              <w:widowControl w:val="false"/>
              <w:spacing w:before="240" w:after="0"/>
              <w:ind w:left="-1" w:hanging="0"/>
              <w:jc w:val="both"/>
              <w:rPr/>
            </w:pPr>
            <w:r>
              <w:rPr/>
              <w:t>Compute two different Huffman codes for this source. Hence, for each of the two codes, fin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average code-word length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variance of the average code-word length over the ensemble of source symbol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alculate the efficiency and redunda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320800</wp:posOffset>
                      </wp:positionH>
                      <wp:positionV relativeFrom="paragraph">
                        <wp:posOffset>342265</wp:posOffset>
                      </wp:positionV>
                      <wp:extent cx="90805" cy="609600"/>
                      <wp:effectExtent l="1270" t="635" r="635" b="12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60948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4400 h 345600"/>
                                  <a:gd name="textAreaBottom" fmla="*/ 3312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04pt;margin-top:26.95pt;width:7.1pt;height:47.95pt;mso-wrap-style:none;v-text-anchor:middle" type="_x0000_t85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2068830</wp:posOffset>
                      </wp:positionH>
                      <wp:positionV relativeFrom="paragraph">
                        <wp:posOffset>342265</wp:posOffset>
                      </wp:positionV>
                      <wp:extent cx="95250" cy="609600"/>
                      <wp:effectExtent l="635" t="635" r="1270" b="12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400" cy="609480"/>
                              </a:xfrm>
                              <a:custGeom>
                                <a:avLst/>
                                <a:gdLst>
                                  <a:gd name="textAreaLeft" fmla="*/ 0 w 54000"/>
                                  <a:gd name="textAreaRight" fmla="*/ 37800 w 54000"/>
                                  <a:gd name="textAreaTop" fmla="*/ 14400 h 345600"/>
                                  <a:gd name="textAreaBottom" fmla="*/ 331200 h 34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162.9pt;margin-top:26.95pt;width:7.45pt;height:47.95pt;mso-wrap-style:none;v-text-anchor:middle" type="_x0000_t86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Consider a (6,3) linear block code whose generator matrix is </w:t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tab/>
              <w:tab/>
              <w:tab/>
              <w:t xml:space="preserve">1 0 0 :1 1 1 </w:t>
            </w:r>
          </w:p>
          <w:p>
            <w:pPr>
              <w:pStyle w:val="Normal"/>
              <w:widowControl w:val="false"/>
              <w:rPr/>
            </w:pPr>
            <w:r>
              <w:rPr/>
              <w:tab/>
              <w:tab/>
              <w:t>G=</w:t>
              <w:tab/>
              <w:t xml:space="preserve"> 0 1 0 :1 1 0 </w:t>
            </w:r>
          </w:p>
          <w:p>
            <w:pPr>
              <w:pStyle w:val="Normal"/>
              <w:widowControl w:val="false"/>
              <w:rPr/>
            </w:pPr>
            <w:r>
              <w:rPr/>
              <w:tab/>
              <w:tab/>
              <w:tab/>
              <w:t xml:space="preserve"> 0 0 1 :10 1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Find all the code vectors and hamming weight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Determine the error correcting and detecting capabilit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Find the parity check matrix H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onstruct the decoding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a (6,3) linear block code defined by the generator matrix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G= 1 0 0: 1 1 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0 1 0: 0 1 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>0 0 1: 1 0 1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Determine if the code is a Hamming code. Find the parity check matrix H of the code in systematic form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Find the encoding table for the linear block cod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What is the minimum distance of the code? How many errors can the code detect and correct?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Sketch the hardware encoder diagram.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Find the decoding table for the linear block cod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Sketch the hardware syndrome generat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Suppose r=111001 is received, show how the code can correct this err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BF3576-8E43-4E04-B487-C994DD34C0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  <Pages>2</Pages>
  <Words>440</Words>
  <Characters>2514</Characters>
  <CharactersWithSpaces>2949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5:58:00Z</dcterms:created>
  <dc:creator>Ku</dc:creator>
  <dc:description/>
  <dc:language>en-US</dc:language>
  <cp:lastModifiedBy>Admin</cp:lastModifiedBy>
  <cp:lastPrinted>2018-02-03T04:50:00Z</cp:lastPrinted>
  <dcterms:modified xsi:type="dcterms:W3CDTF">2018-04-28T07:3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